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flection for Lesson 9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(Food Chains) Grade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28"/>
        </w:rPr>
        <w:t>by: Fabulous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hat was your favorite part of the lesson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e internet activities were great!  The food web and chain activities that the students participate in were, also, some favori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orked well for the student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e games self checked and allowed for corrections before showing correct answers.  The students did great creating the food chains onli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y is this important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It gave them a great hands-on, visual way to learn the S.P.I.  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ill you do in the future to improve the chance of this happening again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ollow the same less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ther comments or suggestion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wesome lesson; students enjoyed the Brain Pop video, too!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39:00Z</dcterms:created>
  <dc:creator>Dekalb County School</dc:creator>
  <dc:description/>
  <dc:language>en-US</dc:language>
  <cp:lastModifiedBy>Dekalb County School</cp:lastModifiedBy>
  <dcterms:modified xsi:type="dcterms:W3CDTF">2012-02-12T06:39:00Z</dcterms:modified>
  <cp:revision>2</cp:revision>
  <dc:subject/>
  <dc:title>Reflection for Lesson 1</dc:title>
</cp:coreProperties>
</file>